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лашение к участию в торгах (ПУТ)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Идентификационный номер Контракта: OPERA2-1(w)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Номер займа Всемирного банка: 4694-R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Наименование займа Всемирного банка: Заем на цели экономического развития Санкт-Петербурга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Российская Федерация получила заем от Всемирного банка для реализации Проекта «Экономическое развитие Санкт-Петербурга» и предполагается, что часть средств из этого займа будет использована на правомочные выплаты по Контракту OPERA2-1(w) «Реставрация Красной гостиной в особняке С.П. фон Дервиза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both"/>
        <w:rPr/>
      </w:pPr>
      <w:r>
        <w:rPr>
          <w:spacing w:val="-2"/>
          <w:sz w:val="24"/>
          <w:szCs w:val="24"/>
        </w:rPr>
        <w:t>2. Работодатель –</w:t>
      </w:r>
      <w:r>
        <w:rPr>
          <w:color w:val="000000"/>
          <w:sz w:val="24"/>
          <w:szCs w:val="24"/>
        </w:rPr>
        <w:t xml:space="preserve"> Санкт-Петербургское государственное учреждение культуры «Камерный музыкальный театр «Санктъ-Петербургъ Опера» </w:t>
      </w:r>
      <w:r>
        <w:rPr>
          <w:sz w:val="24"/>
          <w:szCs w:val="24"/>
        </w:rPr>
        <w:t>получивший грант в рамках проекта «Экономическое развитие Санкт-Петербурга»</w:t>
      </w:r>
      <w:r>
        <w:rPr>
          <w:b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 приглашает в настоящий момент правомочные фирмы подать закрытые конкурсные предложения на  реставрацию камерной концертной гостиной. В состав работ входит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алярные работы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Штукатурные работы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Лепные работы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ревянные конструкци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боры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стественный камень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бельные работы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</w:tabs>
        <w:ind w:left="1440" w:firstLine="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зные работ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 Заинтересованные участники торгов могут получить дополнительную информацию и  изучить документы для торгов  в Фонде инвестиционных строительных проектов  Санкт-Петербурга по адресу: 190000, Санкт-Петербург, наб. реки Мойки, д. 76, офис 249, тел./факс (812) 570-35-50, е-mail: </w:t>
      </w:r>
      <w:hyperlink r:id="rId2">
        <w:r>
          <w:rPr>
            <w:rStyle w:val="InternetLink"/>
            <w:spacing w:val="-2"/>
            <w:sz w:val="24"/>
            <w:szCs w:val="24"/>
          </w:rPr>
          <w:t>nefedjeva@fisp.spb.ru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лица – Нефедьева  Мария Евгеньевна, Рыбко Татьяна Александров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120" w:after="12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4.  Полный    пакет   документов    для    торгов    может   быть    получен    всеми  заинтересованными участниками торгов после того, как они направят заявку по вышеуказанному адрес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 Конкурсные предложения остаются в силе в течение 120 (ста двадцати) дней после вскрытия и должны быть доставлены в офис 249, наб. реки Мойки, 76, Санкт-Петербург, Россия, 190000 не позднее 16 часов 00 минут (по Московскому времени) 05 июня  2007 года. 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Открытие торгов состоится в присутствии представителей участников торгов, в</w:t>
        <w:br/>
        <w:t>том случае, если они пожелают присутствовать на этом мероприятии в 16 часов 10 минут (по Московскому времени) 05 июня 2007 года  по адресу, указанному ниже: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0000, Санкт-Петербург, наб. реки Мойки, д. 76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Предложения, полученные по истечении установленного срока, не подлежат рассмотрению и будут возвращены невскрыты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6"/>
        </w:tabs>
        <w:ind w:left="356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39:00Z</dcterms:created>
  <dc:creator>nefedjeva</dc:creator>
  <dc:description/>
  <dc:language>en-US</dc:language>
  <cp:lastModifiedBy>nefedjeva</cp:lastModifiedBy>
  <dcterms:modified xsi:type="dcterms:W3CDTF">2007-04-23T13:44:00Z</dcterms:modified>
  <cp:revision>1</cp:revision>
  <dc:subject/>
  <dc:title>Приглашение к участию в торгах (ПУТ)</dc:title>
</cp:coreProperties>
</file>